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6 баллов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681095</wp:posOffset>
                </wp:positionH>
                <wp:positionV relativeFrom="paragraph">
                  <wp:posOffset>90170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7.1pt;mso-position-vertical-relative:text;margin-left:289.8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91870391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1751615650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265295162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231415098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143299520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947199239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сиденья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dc:language>en-US</dc:language>
  <cp:lastModifiedBy>user</cp:lastModifiedBy>
  <cp:lastPrinted>2016-12-08T03:06:00Z</cp:lastPrinted>
  <dcterms:modified xsi:type="dcterms:W3CDTF">2016-12-08T00:06:00Z</dcterms:modified>
  <cp:revision>4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